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11707:183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ород Ставрополь, улица Доваторцев, квартал 32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ОД-2. Зона общественно-деловой застройки вдоль магистралей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11707:183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 xml:space="preserve">Ставропольский край, город Ставрополь, улица Доваторцев, квартал 329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служебные гаражи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08:00Z</dcterms:created>
  <dc:creator>SokoAL</dc:creator>
  <dc:description/>
  <dc:language>en-US</dc:language>
  <cp:lastModifiedBy>user</cp:lastModifiedBy>
  <cp:lastPrinted>2024-12-13T14:59:00Z</cp:lastPrinted>
  <dcterms:modified xsi:type="dcterms:W3CDTF">2024-12-13T12:08:00Z</dcterms:modified>
  <cp:revision>2</cp:revision>
  <dc:subject/>
  <dc:title>Приложение 3</dc:title>
</cp:coreProperties>
</file>