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2501:51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о. г. Ставрополь, г. Ставрополь, ш. Михайловское, 2б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22501:51 в части сокращения расстояния до места допустимого размещения объекта капитального строительства от южной, западной, северо-восточной границы земельного участка до 1 м, от северной границы земельного участка до 1,8 м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о. г. Ставрополь,</w:t>
        <w:br/>
        <w:t>г. Ставрополь, ш. Михайловское, 2б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11:00Z</dcterms:created>
  <dc:creator>SokoAL</dc:creator>
  <dc:description/>
  <dc:language>en-US</dc:language>
  <cp:lastModifiedBy>user</cp:lastModifiedBy>
  <cp:lastPrinted>2021-12-10T12:19:00Z</cp:lastPrinted>
  <dcterms:modified xsi:type="dcterms:W3CDTF">2024-11-29T13:11:00Z</dcterms:modified>
  <cp:revision>2</cp:revision>
  <dc:subject/>
  <dc:title>Приложение 3</dc:title>
</cp:coreProperties>
</file>