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autoSpaceDE w:val="false"/>
        <w:spacing w:lineRule="exact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autoSpaceDE w:val="false"/>
        <w:spacing w:lineRule="exact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Ставрополя</w:t>
      </w:r>
    </w:p>
    <w:p>
      <w:pPr>
        <w:pStyle w:val="Normal"/>
        <w:autoSpaceDE w:val="false"/>
        <w:spacing w:lineRule="exact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.       .20          №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дополнительных мер социальной поддержки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етеранов боевых действий, направленных на реабилитацию в Центр восстановительной терапии для воинов-интернационалистов им. М.А. Лиходея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0" w:name="Par15"/>
      <w:bookmarkEnd w:id="0"/>
      <w:r>
        <w:rPr>
          <w:rFonts w:cs="Times New Roman" w:ascii="Times New Roman" w:hAnsi="Times New Roman"/>
          <w:sz w:val="28"/>
          <w:szCs w:val="28"/>
        </w:rPr>
        <w:t>Порядок предоставления дополнительных мер социальной поддержки ветеранов боевых действий, направленных на реабилитацию в Центр восстановительной терапии для воинов-интернационалистов им. М.А. Лиходея (далее - Порядок), устанавливает правила назначения и выплаты единовременного пособия ветеранам боевых действий на частичное возмещение расходов на проезд к месту лечения и обратно (далее – единовременное пособи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аво на получение единовременного пособия имеют ветераны боевых действий, направленные на реабилитацию в Центр восстановительной терапии для воинов-интернационалистов им. М.А. Лиходея, зарегистрированные по месту жительства в городе Ставрополе, а при отсутствии регистрации по месту жительства – зарегистрированным по месту пребывания на территории города Ставрополя (далее – заявитель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р единовременного пособия составляет 5200 рублей и выплачивается один раз в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дополнительных мер социальной поддержки ветеранов боевых действий, направленных на реабилитацию в Центр восстановительной терапии для воинов-интернационалистов им. М.А. Лиходея, носит заявительный характе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ирование расходов на выплату единовременного пособия осуществляется за счет средств бюджета города Ставроп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назначения и выплаты единовременного пособ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" w:name="Par19"/>
      <w:bookmarkEnd w:id="1"/>
      <w:r>
        <w:rPr>
          <w:rFonts w:cs="Times New Roman" w:ascii="Times New Roman" w:hAnsi="Times New Roman"/>
          <w:sz w:val="28"/>
          <w:szCs w:val="28"/>
        </w:rPr>
        <w:t>5. Назначение единовременного пособия осуществляется комитетом труда и социальной защиты населения администрации города Ставрополя (далее - комитет) на основании следующих докумен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w:anchor="Par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</w:t>
        </w:r>
      </w:hyperlink>
      <w:r>
        <w:rPr>
          <w:rFonts w:cs="Times New Roman" w:ascii="Times New Roman" w:hAnsi="Times New Roman"/>
          <w:sz w:val="28"/>
          <w:szCs w:val="28"/>
        </w:rPr>
        <w:t>я о назначении единовременного пособия (далее – заявление) по форме согласно приложению 1 к настоящему Поряд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а или иного документа, удостоверяющего личность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, подтверждающего принадлежность заявителя к категории граждан, указанной в </w:t>
      </w:r>
      <w:hyperlink w:anchor="Par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а, подтверждающего факт прохождения заявителем реабилитации в Центре восстановительной терапии для воинов-интернационалистов им. М.А. Лиходе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визитов кредитной организации и лицевого счета или копии страницы сберегательной книжки заявителя, содержащей полные платежные реквизи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в настоящем пункте документы могут быть представлены представителем заявителя с одновременным представлением документов, подтверждающих его полномочия и удостоверяющих его лич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тверждение получения документов заявителю или его представителю выдается расписка о получении документов с указанием их перечня и даты получения по форме согласно приложению 2 к настоящему Поряд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митет осуществляет: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firstLine="709"/>
        <w:contextualSpacing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достоверности сведений, представленных заявителем, в соответствии с пунктом 5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ие (отказ в назначении) единовременного пособ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у единовременного пособия путем перечисления денежных средств на счет заявителя, открытый в кредитной орган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базы данных лиц, получающих единовременное пособие в соответствии с настоящим Порядком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р</w:t>
      </w:r>
      <w:r>
        <w:rPr/>
        <w:t xml:space="preserve">азмещение в </w:t>
      </w:r>
      <w:r>
        <w:rPr>
          <w:szCs w:val="28"/>
        </w:rPr>
        <w:t>Единой государственной информационной системе социального обеспечения</w:t>
      </w:r>
      <w:r>
        <w:rPr/>
        <w:t xml:space="preserve"> информации о </w:t>
      </w:r>
      <w:r>
        <w:rPr>
          <w:szCs w:val="28"/>
        </w:rPr>
        <w:t>назначении и осуществлении единовременного пособия</w:t>
      </w:r>
      <w:r>
        <w:rPr/>
        <w:t>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Размещение и получение указанной информации в Единой государственной информационной системе социального обеспечения осуществляются в соответствии с Федеральным </w:t>
      </w:r>
      <w:hyperlink r:id="rId2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17 июля 1999 года № 178-ФЗ  «О государственной социальной помощ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Решение о назначении (отказе в назначении) единовременного пособия принимается уполномоченным должностным лицом комитета в течение                   15 рабочих дней  со дня подачи заявления о назначении единовременного пособия с представлением документов, предусмотренных </w:t>
      </w:r>
      <w:hyperlink w:anchor="Par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firstLine="709"/>
        <w:contextualSpacing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нятом решении комитет уведомляет заявителя в течение </w:t>
        <w:br/>
        <w:t>3 рабочих дней со дня его принятия способом, указанным в заявл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ешение об отказе в назначении единовременного пособия принимается в случае:</w:t>
      </w:r>
    </w:p>
    <w:p>
      <w:pPr>
        <w:pStyle w:val="ConsPlusNormal"/>
        <w:ind w:firstLine="709"/>
        <w:jc w:val="both"/>
        <w:rPr/>
      </w:pPr>
      <w:r>
        <w:rPr/>
        <w:t>отсутствия у заявителя регистрации по месту жительства (пребывания) в городе Ставропол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редставления (представление не в полном объеме) документов, предусмотренных </w:t>
      </w:r>
      <w:hyperlink w:anchor="Par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Выплата единовременного пособия осуществляется в течение </w:t>
        <w:br/>
        <w:t>15 рабочих дней со дня принятия решения о назначении единовременного пособ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мма единовременного пособия, выплаченная заявителю вследствие его злоупотребления (представление документов с заведомо недостоверными сведениями, сокрытие данных, влияющих на право назначения единовременного пособия), возмещается заявителем комитету в порядке, опреде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sectPr>
      <w:headerReference w:type="default" r:id="rId3"/>
      <w:headerReference w:type="first" r:id="rId4"/>
      <w:type w:val="nextPage"/>
      <w:pgSz w:w="12240" w:h="15840"/>
      <w:pgMar w:left="1985" w:right="567" w:gutter="0" w:header="68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B40C4B949F3258A28FFE0B81724B1EB4D3FC05B48B419B3E9085E2A4B6C2F4DF4CD2FBBFA4C5FB35313D4626600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2:35:00Z</dcterms:created>
  <dc:creator>Добрикова Евгения Юрьевна</dc:creator>
  <dc:description/>
  <cp:keywords/>
  <dc:language>en-US</dc:language>
  <cp:lastModifiedBy>Добрикова Евгения Юрьевна</cp:lastModifiedBy>
  <cp:lastPrinted>2021-12-22T15:09:00Z</cp:lastPrinted>
  <dcterms:modified xsi:type="dcterms:W3CDTF">2021-12-22T12:14:00Z</dcterms:modified>
  <cp:revision>15</cp:revision>
  <dc:subject/>
  <dc:title/>
</cp:coreProperties>
</file>