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 ГОРОДА СТАВРОПОЛЯ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05.08.2011                     г. Ставрополь                                  № 21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 постановление администрации города Ставрополя от    16.12.2009     № 1766        «Об утверждении ведомственной  (отраслевой) муниципальной целевой  программы «Информационная система обеспечения градостроительной деятельности (ИСОГД) города Ставрополя на 2010-2011 годы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эффективного использования финансовых средств, выделенных из бюджета города Ставрополя для реализации ведомственной (отраслевой) муниципальной целевой программы «Информационная система обеспечения градостроительной деятельности (ИСОГД) города Ставрополя на 2010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ведомственную (отраслевую) муниципальную целевую программу «Информационная система обеспечения градостроительной деятельности (ИСОГД) города Ставрополя                       на 2010-2011 годы», утвержденную постановлением администрации города Ставрополя от 16.12.2009 № 1766, изложив ее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/>
        <w:t>2. Контроль исполнения настоящего постановления возложить на первого заместителя главы  администрации города Ставрополя Зайцева А.В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города Ставрополя                          </w:t>
        <w:tab/>
        <w:tab/>
        <w:tab/>
        <w:t xml:space="preserve">                            И.А.Бестужий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49:00Z</dcterms:created>
  <dc:creator>Шмыгина Ольга Васильевна</dc:creator>
  <dc:description/>
  <cp:keywords/>
  <dc:language>en-US</dc:language>
  <cp:lastModifiedBy>Шмыгина Ольга Васильевна</cp:lastModifiedBy>
  <cp:lastPrinted>2011-07-22T09:26:00Z</cp:lastPrinted>
  <dcterms:modified xsi:type="dcterms:W3CDTF">2011-08-10T10:47:00Z</dcterms:modified>
  <cp:revision>6</cp:revision>
  <dc:subject/>
  <dc:title/>
</cp:coreProperties>
</file>