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9540" w:hanging="0"/>
        <w:rPr>
          <w:sz w:val="28"/>
          <w:szCs w:val="28"/>
        </w:rPr>
      </w:pPr>
      <w:r>
        <w:rPr>
          <w:sz w:val="28"/>
          <w:szCs w:val="28"/>
        </w:rPr>
        <w:t>к ведомственной (отраслевой)      муниципальной целевой программе</w:t>
      </w:r>
    </w:p>
    <w:p>
      <w:pPr>
        <w:pStyle w:val="Normal"/>
        <w:autoSpaceDE w:val="false"/>
        <w:spacing w:lineRule="exact" w:line="240"/>
        <w:ind w:left="9540" w:hanging="0"/>
        <w:rPr>
          <w:sz w:val="28"/>
          <w:szCs w:val="28"/>
        </w:rPr>
      </w:pPr>
      <w:r>
        <w:rPr>
          <w:sz w:val="28"/>
          <w:szCs w:val="28"/>
        </w:rPr>
        <w:t>«Информационная система обеспечения градостроительной    деятельности (ИСОГД) города Ставрополя на 2010-2011 годы»</w:t>
      </w:r>
    </w:p>
    <w:p>
      <w:pPr>
        <w:pStyle w:val="Normal"/>
        <w:tabs>
          <w:tab w:val="clear" w:pos="708"/>
          <w:tab w:val="left" w:pos="12900" w:leader="none"/>
        </w:tabs>
        <w:autoSpaceDE w:val="false"/>
        <w:ind w:firstLine="84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(отраслевой) муниципальной целевой программы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нформационная система обеспечения градостроительной деятельности (ИСОГД) 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а Ставрополя на 2010-2011 годы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638"/>
        <w:gridCol w:w="1602"/>
        <w:gridCol w:w="1372"/>
        <w:gridCol w:w="3780"/>
      </w:tblGrid>
      <w:tr>
        <w:trPr>
          <w:trHeight w:val="62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и исполн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оды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рубле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>
          <w:trHeight w:val="2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базового автоматизированного программного комплекса ИСОГ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итет градострои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города Ставрополя, организации, привлекаемые к участию на конкурсной основ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уществующих слоев программы «Дежурный план» и разработка регламента стандартизации семантики электронной карты города Ставропол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5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итет градострои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города Ставрополя, организации, привлекаемые к участию на конкурсной осно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620"/>
        <w:gridCol w:w="1756"/>
        <w:gridCol w:w="1440"/>
        <w:gridCol w:w="37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ерехода модуля электронной программы «Дежурный и адресный план» на версию программы </w:t>
            </w:r>
            <w:r>
              <w:rPr>
                <w:sz w:val="28"/>
                <w:szCs w:val="28"/>
                <w:lang w:val="en-US"/>
              </w:rPr>
              <w:t>MapInfo</w:t>
            </w:r>
            <w:r>
              <w:rPr>
                <w:sz w:val="28"/>
                <w:szCs w:val="28"/>
              </w:rPr>
              <w:t>10.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итет градостроительства администрации города Ставрополя, организации, привлекаемые к участию на конкурсной основе</w:t>
            </w:r>
          </w:p>
        </w:tc>
      </w:tr>
      <w:tr>
        <w:trPr>
          <w:trHeight w:val="2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обретение компьютерного оборудования и оргтехник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46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0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градостроительства администрации города Ставрополя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и, привлекаемые к участию на конкурсной основе</w:t>
            </w:r>
          </w:p>
        </w:tc>
      </w:tr>
      <w:tr>
        <w:trPr>
          <w:trHeight w:val="2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внедрение модуля публикации открытых данных ИСОГ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системы публикации материалов Генерального плана города Ставропо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дсистемы публикации Правил землепользования и застройки города Ставропо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дсистемы публикации Дежурного плана и адресного реестра города Ставропо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градостроительства администрации города Ставрополя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и, привлекаемые к участию на конкурсной основ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47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40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0:00Z</dcterms:created>
  <dc:creator>oshmigina</dc:creator>
  <dc:description/>
  <cp:keywords/>
  <dc:language>en-US</dc:language>
  <cp:lastModifiedBy>Шмыгина Ольга Васильевна</cp:lastModifiedBy>
  <cp:lastPrinted>2011-06-09T11:12:00Z</cp:lastPrinted>
  <dcterms:modified xsi:type="dcterms:W3CDTF">2011-06-09T07:14:00Z</dcterms:modified>
  <cp:revision>38</cp:revision>
  <dc:subject/>
  <dc:title>Приложение 2</dc:title>
</cp:coreProperties>
</file>