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20" w:leader="none"/>
        </w:tabs>
        <w:spacing w:lineRule="exact" w:line="240"/>
        <w:ind w:left="5220" w:hanging="0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exact" w:line="240"/>
        <w:ind w:left="52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exact" w:line="24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  администрации  города Ставрополя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exact" w:line="240"/>
        <w:ind w:left="5220" w:hanging="0"/>
        <w:rPr>
          <w:smallCaps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smallCap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709"/>
        <w:jc w:val="center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(отраслевой) муниципальной целевой программы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Информационная система обеспечения градостроительной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(ИСОГД) города Ставрополя на 2010-2011 годы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                         (отраслевая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      целевая        програм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ционная система обеспечения градостроительной деятельности (ИСОГД)   города Ставрополя на 2010-2011 годы» (далее -  Программа)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.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 от  29  декабря  2004 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Ставрополя от 09.09.2009 № 19-р               «О разработке ведомственной (отраслевой) муниципальной целевой программы «Информационная система обеспечения градостроительной деятельности (ИСОГД) города Ставрополя на 2010-2011 годы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радостроительства  администрации города Ставропо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радостроительства администрации города Ставропол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митет градостроительства администрации города Ставропол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, привлекаемая к участию на конкурсной основе </w:t>
            </w:r>
          </w:p>
        </w:tc>
      </w:tr>
      <w:tr>
        <w:trPr>
          <w:trHeight w:val="2064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4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й системы обеспечения градостроитель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оперативных,  информационно обоснованных управленческих решени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базового автоматизированного программного комплекса   ИСОГ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уществующих слоев программы «Дежурный план» и разработка регламента стандартизации семантики электронной карт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дрение модуля публикации открытых данных ИСОГ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истема публикации материалов Генерального плана города Ставропо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истема публикации Правил землепользования и застройки города Ставропо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истема публикации Дежурного плана и адресного реестра города Ставропо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го оборудования и оргтехн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48877,25 рублей   за счет средст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города Ставрополя</w:t>
            </w:r>
          </w:p>
        </w:tc>
      </w:tr>
      <w:tr>
        <w:trPr>
          <w:trHeight w:val="873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мероприятий 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ействующей ИСОГД повысит эффективность работы органов местного самоуправления, позволит принимать оперативные,  информационно обоснованные управленческие решения, значительно упростит решение вопросов по подготовке исходно-разрешительной документации на реконструкцию и строительство объектов недвижимости, обеспечит органы государственной власти, органы  местного самоуправления, физические и юридические лица достоверными сведениями, необходимыми для осуществления градостроительной, инвестиционной  и иной хозяйственной деятельно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градостроительной документации, переведенной в электронный ви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сведений,  внесенных в ИСОГД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е реализацией Программы и контроль з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ходом ее выполнения</w:t>
            </w:r>
          </w:p>
        </w:tc>
        <w:tc>
          <w:tcPr>
            <w:tcW w:w="582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радостроительства администрации города Ставрополя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Изменения, произошедшие за последние десятилетия в политической, социальной, правовой, экономической и других областях жизни общества, привели также  к изменению принципов управления. Отсутствие жесткого централизованного планирования экономического и социального развития административно-территориальных образований и единого централизованного инвестирования вызвало необходимость построения системы управления на новых принцип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государственного и муниципального управления особое место занимает проблема управления развитием объектов территориально-имущественного комплекса и пользования ими. Разнообразие форм собственности и использования недвижимости, а также возможности ее преобразования с привлечением различных источников инвестиций требуют от органов управления большей оперативности и осведомленности                        о происходящих процессах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создания единой структуры информационного обеспечения органов управления невозможно обеспечить эффективное управление муниципальным образованием. Особое место в данной системе занимает информационная система обеспечения градостроительной деятельности (далее - ИСОГД), выступающая связующим звеном всех локальных информационных систе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ОГД содержит в себе полный объем сведений, необходимый для градостроительной деятельности муниципального образования, и автоматизирует весь процесс регулирования застройки города Ставроп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требованиями Градостроительного кодекса Российской Федерации ИСОГД состоит из девяти основных разделов и содержит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документах территориального планирования Российской Федерации в части, касающейся территорий муниципальных образ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 документах территориального планирования субъектов Российской Федерации, касающейся территорий муниципальных образован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документах территориального планирования муниципальных образований, материалах по их обоснова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авилах землепользования и застройки, внесении в  них измене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 документации по планировке территор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изученности природных и техногенных условий на основании результатов инженерных изыск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зъятии и резервировании земельных участков для государственных или муниципальных нужд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 геодезических и картографических материалах;</w:t>
        <w:br/>
        <w:t>дела о застроенных и подлежащих застройке земельных участ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труктура ИСОГД содержит в себе огромный массив информации, необходимой для решения задач территориального планирования и регулирования городской застройки.   Однако, если такая система не будет автоматизирована, она не увеличит скорости подготовки градостроительной документации и не повысит эффективность работы органа местного самоуправлени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ая к внедрению  ИСОГД – целостный автоматизированный программный комплекс, имеющий ряд подсистем,  структура которых  соответствует требованиям постановления Правительства Российской Федерации от 9 июня 2006 г.  № 363 «Об информационном обеспечении градостроительной деятельности».   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ограммного метода для внедрения ИСОГД продиктовано необходимостью решения сложных задач в сфере градостроительной, инвестиционной и   хозяйственной    деятельности орга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5603"/>
      <w:bookmarkEnd w:id="0"/>
      <w:r>
        <w:rPr>
          <w:sz w:val="28"/>
          <w:szCs w:val="28"/>
        </w:rPr>
        <w:t>Целью Программы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удут решены следующие 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ирование платформы для создания ИСОГД города Ставропо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ческой деятельности в органах архитектуры и градостроительства;</w:t>
      </w:r>
    </w:p>
    <w:p>
      <w:pPr>
        <w:pStyle w:val="Normal"/>
        <w:autoSpaceDE w:val="false"/>
        <w:ind w:firstLine="720"/>
        <w:jc w:val="both"/>
        <w:rPr/>
      </w:pPr>
      <w:bookmarkStart w:id="1" w:name="sub_5603"/>
      <w:bookmarkEnd w:id="1"/>
      <w:r>
        <w:rPr>
          <w:sz w:val="28"/>
          <w:szCs w:val="28"/>
        </w:rPr>
        <w:t>возможность принятия оперативных, информационно обоснованных управленческих  ре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3. Сроки реализации Программы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реализуется в 2010-2011 годах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Система программных мероприятий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едусматривает поэтапное выполнение 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обретение  базовой  версии </w:t>
      </w:r>
      <w:r>
        <w:rPr>
          <w:color w:val="000000"/>
          <w:sz w:val="28"/>
          <w:szCs w:val="28"/>
        </w:rPr>
        <w:t>автоматизированного программного комплекса ИСОГ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ункции базовой версии ИСОГД соответств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й нормативной баз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достроительному кодексу Российской Федерации;  </w:t>
      </w:r>
    </w:p>
    <w:p>
      <w:pPr>
        <w:pStyle w:val="Normal"/>
        <w:ind w:firstLine="708"/>
        <w:jc w:val="both"/>
        <w:rPr>
          <w:rFonts w:cs="Tahoma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ahoma"/>
          <w:color w:val="000000"/>
          <w:sz w:val="28"/>
          <w:szCs w:val="28"/>
          <w:lang w:val="en-US" w:eastAsia="en-US"/>
        </w:rPr>
        <w:t xml:space="preserve">постановлению Правительства   Российской    Федерации    от 09 июня 2006 г. №  363 «Об информационном обеспечении градостроительной деятельности»;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ahoma"/>
          <w:color w:val="000000"/>
          <w:sz w:val="28"/>
          <w:szCs w:val="28"/>
          <w:lang w:val="en-US" w:eastAsia="en-US"/>
        </w:rPr>
        <w:tab/>
        <w:t xml:space="preserve"> приказу Министерства регионального развития Российской Федерации от 30 августа 2007 г. № 85  «Об утверждении документов по ведению информационной системы   беспечения   градостроительной    деятельности</w:t>
      </w:r>
      <w:r>
        <w:rPr>
          <w:rFonts w:cs="Tahoma"/>
          <w:color w:val="404040"/>
          <w:sz w:val="28"/>
          <w:szCs w:val="28"/>
          <w:lang w:val="en-US" w:eastAsia="en-US"/>
        </w:rPr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Модуль  базовой версии обладает свойствами интегрированной информационной среды. Функционирует и решает следующие задач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области  архитектурно-планировочных решени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области информационных систе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области подготовки градостроительной документаци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области разрешений в строительств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области рекламы и эстетики городской среды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области градостроитель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области подготовки конкурсной документа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области строительства, реконструкции и капитального ремон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Одновременно на первом этапе проводится </w:t>
      </w:r>
      <w:r>
        <w:rPr>
          <w:sz w:val="28"/>
          <w:szCs w:val="28"/>
        </w:rPr>
        <w:t xml:space="preserve"> анализ существующих слоев электронной программы «Дежурный план» и разрабатывается регламент стандартизации семантики электронной карты города Ставрополя, а также  осуществляется  разработка перехода модуля «Дежурный и адресный план» на версию программы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10.0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ой этап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Приобретение компьютерного оборудования и орг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тий эта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дение необходимых данных в ИСОГД города Ставроп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ледующих подсистем модуля публикации открытых данных ИСОГ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системы публикации материалов Генерального плана города Ставропо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истемы публикации Правил землепользования и застройки города Ставроп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истемы публикации Дежурного плана и адресного реестра города Ставрополя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одсистемы публикации данных ИСОГД предназначены для оперативного доступа жителей и заинтересованных организаций города Ставрополя, Ставропольского края и Российской Федерации к актуальной информации по документам,  содержащимся в автоматизированной ИСОГД,  а также  обеспечат  предоставление  данной информаци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рограммы содержится в приложении  2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мероприятий Программы осуществляется за счет средств бюджета города Ставрополя в сумме  4448877,25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6. Система управления реализацие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ных мероприятий будет  производиться   путе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муниципальных контра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организации-исполнителя осуществляется на конкурсной основе в соответствии с действующим законодательством. Исполнители работ (подрядные организации) предоставляют акты выполненных работ в сроки и в порядке, установленные муниципальными контрак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комитет градостроительства администрации города Ставроп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чет о ходе выполнения Программы комитет градостроительства администрации города Ставрополя представляет в установленном порядке ежегодно в срок  до 1 февраля года, следующего за отчетным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ценка эффективности реализации Программы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,  предусмотренных  Программой,  позволит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эффективность работы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оперативные,  информационно обоснованные управленческие реш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остить решение вопросов по подготовке исходно-разрешительной документации на реконструкцию и строительство объектов недвижим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мониторинг инженерных систем города Ставрополя, состояния жилых и общественных зданий и сооруж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органы государственной власти, органы местного самоуправления, физические и юридические лица достоверными сведениями, необходимыми для осуществления градостроительной, инвестиционной  и иной хозяй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эффективности реализуемых мероприятий используются индикаторы, представленные в приложении 1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таврополя</w:t>
        <w:tab/>
        <w:tab/>
        <w:tab/>
        <w:tab/>
        <w:tab/>
        <w:t xml:space="preserve">         Г.П.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kern w:val="0"/>
        <w:szCs w:val="20"/>
        <w:iCs w:val="false"/>
        <w:em w:val="none"/>
        <w:vanish w:val="false"/>
        <w:rFonts w:ascii="Tahoma" w:hAnsi="Tahoma" w:cs="Tahoma"/>
        <w:color w:val="8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kern w:val="0"/>
        <w:szCs w:val="20"/>
        <w:iCs w:val="false"/>
        <w:em w:val="none"/>
        <w:vanish w:val="false"/>
        <w:rFonts w:ascii="Tahoma" w:hAnsi="Tahoma" w:cs="Tahoma"/>
        <w:color w:val="8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3"/>
        </w:tabs>
        <w:ind w:left="1419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jc w:val="left"/>
    </w:pPr>
    <w:rPr>
      <w:rFonts w:ascii="Times New Roman" w:hAnsi="Times New Roman" w:cs="Times New Roman"/>
      <w:bCs w:val="false"/>
      <w:caps/>
      <w:kern w:val="0"/>
      <w:sz w:val="28"/>
      <w:szCs w:val="20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13" w:leader="none"/>
      </w:tabs>
      <w:suppressAutoHyphens w:val="true"/>
      <w:spacing w:before="120" w:after="120"/>
      <w:ind w:left="0" w:hanging="0"/>
      <w:jc w:val="left"/>
      <w:outlineLvl w:val="1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jc w:val="left"/>
      <w:outlineLvl w:val="2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60" w:after="60"/>
      <w:jc w:val="left"/>
      <w:outlineLvl w:val="3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134" w:leader="none"/>
      </w:tabs>
      <w:spacing w:before="0" w:after="40"/>
      <w:jc w:val="both"/>
      <w:outlineLvl w:val="4"/>
    </w:pPr>
    <w:rPr>
      <w:rFonts w:eastAsia="Symbo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0" w:after="60"/>
      <w:jc w:val="both"/>
      <w:outlineLvl w:val="5"/>
    </w:pPr>
    <w:rPr>
      <w:rFonts w:eastAsia="Symbol"/>
      <w:szCs w:val="20"/>
    </w:rPr>
  </w:style>
  <w:style w:type="paragraph" w:styleId="Heading7">
    <w:name w:val="Heading 7"/>
    <w:basedOn w:val="Heading"/>
    <w:next w:val="Normal"/>
    <w:qFormat/>
    <w:pPr>
      <w:keepNext w:val="true"/>
      <w:keepLines/>
      <w:numPr>
        <w:ilvl w:val="6"/>
        <w:numId w:val="1"/>
      </w:numPr>
      <w:suppressAutoHyphens w:val="true"/>
      <w:spacing w:before="120" w:after="120"/>
      <w:jc w:val="left"/>
      <w:outlineLvl w:val="6"/>
    </w:pPr>
    <w:rPr>
      <w:rFonts w:ascii="Times New Roman" w:hAnsi="Times New Roman" w:cs="Times New Roman"/>
      <w:b w:val="false"/>
      <w:kern w:val="0"/>
      <w:sz w:val="24"/>
      <w:szCs w:val="20"/>
    </w:rPr>
  </w:style>
  <w:style w:type="paragraph" w:styleId="Heading8">
    <w:name w:val="Heading 8"/>
    <w:basedOn w:val="Heading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2268" w:leader="none"/>
      </w:tabs>
      <w:suppressAutoHyphens w:val="true"/>
      <w:spacing w:lineRule="atLeast" w:line="220" w:before="220" w:after="60"/>
      <w:jc w:val="left"/>
      <w:outlineLvl w:val="7"/>
    </w:pPr>
    <w:rPr>
      <w:rFonts w:ascii="Times New Roman" w:hAnsi="Times New Roman" w:cs="Times New Roman"/>
      <w:bCs w:val="false"/>
      <w:i/>
      <w:kern w:val="0"/>
      <w:sz w:val="18"/>
      <w:szCs w:val="20"/>
    </w:rPr>
  </w:style>
  <w:style w:type="paragraph" w:styleId="Heading9">
    <w:name w:val="Heading 9"/>
    <w:basedOn w:val="Heading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tLeast" w:line="220" w:before="220" w:after="60"/>
      <w:jc w:val="left"/>
      <w:outlineLvl w:val="8"/>
    </w:pPr>
    <w:rPr>
      <w:rFonts w:ascii="Times New Roman" w:hAnsi="Times New Roman" w:cs="Times New Roman"/>
      <w:bCs w:val="false"/>
      <w:kern w:val="0"/>
      <w:sz w:val="18"/>
      <w:szCs w:val="20"/>
    </w:rPr>
  </w:style>
  <w:style w:type="character" w:styleId="WW8Num1z1">
    <w:name w:val="WW8Num1z1"/>
    <w:qFormat/>
    <w:rPr>
      <w:rFonts w:ascii="Tahoma" w:hAnsi="Tahoma" w:cs="Tahoma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8000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3">
    <w:name w:val="WW8Num1z3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30:00Z</dcterms:created>
  <dc:creator>oshmigina</dc:creator>
  <dc:description/>
  <cp:keywords/>
  <dc:language>en-US</dc:language>
  <cp:lastModifiedBy>Шмыгина Ольга Васильевна</cp:lastModifiedBy>
  <cp:lastPrinted>2011-06-09T10:38:00Z</cp:lastPrinted>
  <dcterms:modified xsi:type="dcterms:W3CDTF">2011-06-09T06:38:00Z</dcterms:modified>
  <cp:revision>85</cp:revision>
  <dc:subject/>
  <dc:title>Приложение</dc:title>
</cp:coreProperties>
</file>